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wysokosprawnego chromatografu cieczowego (HPLC) dla potrzeb Wojewódzkiej Stacji Sanitarno-Epidemiologicznej w Poznaniu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7.2018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0:00Z</dcterms:created>
  <dc:creator>MPiana</dc:creator>
  <dc:description/>
  <cp:keywords/>
  <dc:language>en-US</dc:language>
  <cp:lastModifiedBy>MPiana</cp:lastModifiedBy>
  <dcterms:modified xsi:type="dcterms:W3CDTF">2018-05-18T06:09:00Z</dcterms:modified>
  <cp:revision>3</cp:revision>
  <dc:subject/>
  <dc:title/>
</cp:coreProperties>
</file>